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32"/>
        </w:rPr>
        <w:t>ТЕЛЕГРАФИСТ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103" w:leader="none"/>
        </w:tabs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ЛЕГРАФИ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 телеграфиста 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группу по электробезопасности не ниже 3, 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рафист обязан: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numPr>
          <w:ilvl w:val="2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 телеграфных линий возможны воздействия следующих опасных и вредных производственных факторов: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никновение взрывоопасных газов через шахту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паров бензина, аэрозоли свинца)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графист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телеграфных аппаратов должны быть заземлены.</w:t>
      </w:r>
    </w:p>
    <w:p>
      <w:pPr>
        <w:pStyle w:val="Style14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нуры аппаратов должны быть в резиновых шлангах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ключении телеграфного аппарата следует браться за вилку шнура питания ,браться за шнур вилки запрещается .</w:t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Замену моторных и регуляторных  щеток телеграфных аппаратов необходимо производить при полном снятии напряжения с аппарата , при этом моторный и линейный шнуры должны быть вынуты из розеток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рулонной ленты и перфоленты следует производить при выключенном шнуре.</w:t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Снимать кожухи с аппаратов во время работы и оставлять поднятой крышку кожуха аппарата со смотровым стеклом запрещается. В необходимых случаях крышка непродолжительное время может оставаться поднятой , если она оборудована фиксатором , предохраняющим ее от паде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имать приемник аппарата с плиты клавиатуры и устанавливать его на плату разрешается только при выключенном напряжени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е пружины передатчика, а также автостопа аппаратов необходимо регулировать с помощью инструментов с изолирующими ручками.</w:t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Для транспортировки аппаратов регулировочную мастерскую необходимо использовать спец. тележк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и снимать телеграфный аппарат на тележку необходимо вдвое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12. 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4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истку приборов телеграфного оборудования необходимо производить техническими моющими средствами на основе поверхностно-активных веществ и в порядке исключения бензином. Для промывки частей телеграфных аппаратов следует применять жидкие моющие средства типа «Импульс», «Вертолин-74»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прещается применять для чистки телеграфных аппаратов этилированный бензин. 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чистке оборудования ТТ следует применять щетки с изолированными обоймами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работе шнуровыми парами запрещается брать штепсель за неизолированную его часть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ену моторных и регуляторных щеток  телеграфных аппаратов необходимо производить при полном снятии напряжения с аппарата, при этом моторные и линейные шнуры должны быть вынуты из розеток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яемый электроинструмент должен быть испытан, иметь инвентарный номер, систематически и своевременно проверяться и ремонтироваться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внешнем осмотре электроинструментов и измерительных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электроинструмента должны производиться специально назначенным лицом не реже 1 раза в 6 месяцев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рпуса телеграфных аппаратов, измерительных приборов, понижающих трансформаторов на напряжение 220 В должны быть заземлены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пайки должны применять паяльники напряжением не выше 42 Вт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работы должен применяться ручной инструмент отвечающий следующим требованиям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 деревянные рукоятки должны быть изготовлены из древесины твердых и вязких пород, гладко обработаны и надежно закреп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 рабочая часть инструмента не должна иметь трещин, заусенцев и сколов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ечные ключи должны иметь маркировку  и соответствовать размерам гаек. Применение прокладок в гаечных ключах при наличии зазора не допускается. Запрещается удлинять рукоятку гаечного ключа вторым ключом или трубой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струмент с изолирующими рукоятками (плоскогубцы, пассатижи, кусачки боковые, отвертки) долже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 иметь диэлектрические чехлы или покрытия без повреждений (расслоений, вздутий, трещин) и плотно прилегающих к рукоятк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 хранится в закрытых помещениях, не касаясь отопительных батарей и защищенным от солнечных лучей, влаги, агрессивных веществ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блоков, расположенных в верхних частях стоек, производить только  с исправных промаркированных стремянок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е не закрепленные предметы, инструмент и бросать их вниз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 ремонтные работы на стойках ТТ производить при снятых предохранителях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ение повреждений и ремонт оборудования необходимо производить при полном снятии напряжения с оборудования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е свыше 42 Вт переменного напряжения и 110 В постоянного, должны быть положены диэлектрические коврики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всех кожухах и крышках оборудования, закрывающих контакты с напряжением выше 42 В переменного тока, должен быть нанесен знак электрического тока для предупреждения обслуживающего персонала об опасности поражения электрическим током.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 тщательно вымыть лицо и руки теплой водой с мылом, хорошо прополоскать рот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lang w:val="en-US"/>
        </w:rPr>
        <w:t>Инж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Times New Roman" w:ascii="Times New Roman" w:hAnsi="Times New Roman"/>
          <w:b/>
          <w:sz w:val="24"/>
          <w:lang w:val="en-US"/>
        </w:rPr>
        <w:t xml:space="preserve">нер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55:00Z</dcterms:created>
  <dc:creator>Баранов</dc:creator>
  <dc:description/>
  <dc:language>en-US</dc:language>
  <cp:lastModifiedBy>Баранов</cp:lastModifiedBy>
  <cp:lastPrinted>1998-08-07T16:15:00Z</cp:lastPrinted>
  <dcterms:modified xsi:type="dcterms:W3CDTF">2002-11-18T06:55:00Z</dcterms:modified>
  <cp:revision>2</cp:revision>
  <dc:subject/>
  <dc:title>Егорьевский УЭС</dc:title>
</cp:coreProperties>
</file>